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596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04.11.2021 № 315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 (на балан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«Малин» Малинської міської ради споживача електричної енергії «житловий масив» в  с. Ворсів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 та з метою недопущення відключення від електропостачання споживачів «житлового масиву» в с. Ворсівка, виконавчий комітет міської рад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у господарське відання (на баланс) та обслуговування              КП «Малин» Малинської міської ради споживача електричної енергії «житловий масив» (Житомирська обл. Коростенський р-н с. Ворсівка,                вул. Центральна 50)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. Передачу оформити відповідно до чинного законодавства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00:00Z</dcterms:created>
  <dc:creator>1</dc:creator>
  <dc:description/>
  <cp:keywords/>
  <dc:language>en-US</dc:language>
  <cp:lastModifiedBy>1</cp:lastModifiedBy>
  <cp:lastPrinted>2021-11-05T12:57:00Z</cp:lastPrinted>
  <dcterms:modified xsi:type="dcterms:W3CDTF">2021-11-05T10:57:00Z</dcterms:modified>
  <cp:revision>9</cp:revision>
  <dc:subject/>
  <dc:title/>
</cp:coreProperties>
</file>